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P MONITORING CHECK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</w:t>
      </w:r>
    </w:p>
    <w:p>
      <w:pPr>
        <w:pStyle w:val="Normal"/>
        <w:rPr/>
      </w:pPr>
      <w:r>
        <w:rPr/>
        <w:t>Province:____________</w:t>
        <w:tab/>
        <w:tab/>
        <w:t>CHD:_____________</w:t>
      </w:r>
    </w:p>
    <w:p>
      <w:pPr>
        <w:pStyle w:val="Normal"/>
        <w:rPr/>
      </w:pPr>
      <w:r>
        <w:rPr/>
        <w:t>Monitoring Team: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6"/>
        <w:gridCol w:w="812"/>
        <w:gridCol w:w="570"/>
        <w:gridCol w:w="643"/>
        <w:gridCol w:w="570"/>
        <w:gridCol w:w="653"/>
        <w:gridCol w:w="570"/>
        <w:gridCol w:w="794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ing Indicato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 ( Current year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(Quarter) Monitore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.CASE FINDING(Lab. Register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No. of TB Symptomatics     examine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No. with 3 sputum specimen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 with 3 Sputum Specimen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No. who are Smear (+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vity Rat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CASEHOLDING (TB Register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Treatment card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Total no. of Patient-Initiated TX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 Pulmonary 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a. New smear (+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. New smear (-) Cat 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Cat II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. Relaps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. Failur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e. Other re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Extrapulmonary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of Smear (+) to Total PTB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Notification Rat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Detection Rat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Sputum Conversion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 No. New Sm(+) due to undergo sputum examination at 2 mos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No. who underwent sputum exam</w:t>
            </w:r>
          </w:p>
          <w:p>
            <w:pPr>
              <w:pStyle w:val="Normal"/>
              <w:rPr/>
            </w:pPr>
            <w:r>
              <w:rPr/>
              <w:t>at 2 mo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 No. who converte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ciency rate = 3/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cacy rate = 3/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DOTS Implementation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Total No. of Patients under DOT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 No. of  </w:t>
            </w:r>
            <w:r>
              <w:rPr>
                <w:sz w:val="22"/>
                <w:szCs w:val="22"/>
              </w:rPr>
              <w:t>Health</w:t>
            </w:r>
            <w:r>
              <w:rPr/>
              <w:t xml:space="preserve"> Worker as partners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No. of BHW/BNS as partne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 No. of Other community voluntee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 No. Family Member as partne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S Implementation Rat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ing Indicato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D.TREATMENT OUTCOM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1. New Smear (+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initiated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Treat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Fail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2. Relap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initiated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Treat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Fail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ptional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3.New Smear (-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initiated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Treat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Fail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y Assurance - Laborator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 erro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jor err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inor err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Quantification err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ee other monitoring forms in the Manual of Quality Assurance of Sputum Smear Microscopy- Forms </w:t>
            </w:r>
            <w:r>
              <w:rPr>
                <w:color w:val="0000FF"/>
              </w:rPr>
              <w:t>3, 6,&amp;7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BDC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No. of Sm(-),CX-ray (+) confirmed as active and recommended  by TBDC for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Total No of CX-ray positive TB evaluated by TBDC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rtion of Sm(-), CX-ray(+) TB cases confirmed as active TB &amp; recommended for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No. of Sm(-), CX-ray (+) TB cases initiated treatment as recommended by TBDC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portion of Sm(-), CX-ray(+) TB cases initiated  to treatment as recommended by TBDC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ing Indicato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STI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C A (HRZE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C B (HR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hambutol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ptomycin (750mg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tum Cup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B stain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request form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Register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 Register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 symptomatic master lis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car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ard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 Referral form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DC referral form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* DOE-Date of Expiration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GU commi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unicipal NTP budget (amount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Total Health budget (amount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rtion of Mun. NTP budget to total health budge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LGU is providing TEVs/per diem for supervision/monitoring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[    ]</w:t>
            </w:r>
          </w:p>
          <w:p>
            <w:pPr>
              <w:pStyle w:val="Normal"/>
              <w:rPr/>
            </w:pPr>
            <w:r>
              <w:rPr/>
              <w:t>No  [    ]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[   ]</w:t>
            </w:r>
          </w:p>
          <w:p>
            <w:pPr>
              <w:pStyle w:val="Normal"/>
              <w:rPr/>
            </w:pPr>
            <w:r>
              <w:rPr/>
              <w:t>No   [   ]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[   ]</w:t>
            </w:r>
          </w:p>
          <w:p>
            <w:pPr>
              <w:pStyle w:val="Normal"/>
              <w:rPr/>
            </w:pPr>
            <w:r>
              <w:rPr/>
              <w:t>No   [   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[   ]</w:t>
            </w:r>
          </w:p>
          <w:p>
            <w:pPr>
              <w:pStyle w:val="Normal"/>
              <w:rPr/>
            </w:pPr>
            <w:r>
              <w:rPr/>
              <w:t>No   [   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Availability of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 Medical Technolog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 NTP microscopis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es[  ] No[  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[  ] No[  ]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[  ] No[  ]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Yes[  ] No[</w:t>
            </w:r>
            <w:r>
              <w:rPr>
                <w:sz w:val="20"/>
                <w:szCs w:val="20"/>
              </w:rPr>
              <w:t xml:space="preserve">  ]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[  ] No[  ]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Yes[  ] No[</w:t>
            </w:r>
            <w:r>
              <w:rPr>
                <w:sz w:val="20"/>
                <w:szCs w:val="20"/>
              </w:rPr>
              <w:t xml:space="preserve">  ]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[  ] No[  ]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Yes[  ] No[</w:t>
            </w:r>
            <w:r>
              <w:rPr>
                <w:sz w:val="20"/>
                <w:szCs w:val="20"/>
              </w:rPr>
              <w:t xml:space="preserve">  ]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MD (Refer to Indicators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trained referring physicians in a PPMD Uni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DOTS referring physicians referring TB suspects for sputum microscopy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DOTS referring physicians referring TB cases for treatmen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R of New Smear (+) from PPM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alth Promotion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dvocacy activities conducte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IEC materials  produced/reproduced/distribute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GS:                                                  RECOMMEND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____________________________        1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____________________________  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____________________________           ________________________________</w:t>
            </w:r>
          </w:p>
          <w:p>
            <w:pPr>
              <w:pStyle w:val="Normal"/>
              <w:rPr/>
            </w:pPr>
            <w:r>
              <w:rPr/>
              <w:t xml:space="preserve">2. ____________________________        2. ________________________________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____________________________  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____________________________           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       3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_____________________________ 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_____________________________          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       4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  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           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       5. 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           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       6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  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         ________________________________</w:t>
            </w:r>
          </w:p>
          <w:p>
            <w:pPr>
              <w:pStyle w:val="Normal"/>
              <w:rPr/>
            </w:pPr>
            <w:r>
              <w:rPr/>
              <w:t>7._____________________________       7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   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         ________________________________</w:t>
            </w:r>
          </w:p>
          <w:p>
            <w:pPr>
              <w:pStyle w:val="Normal"/>
              <w:rPr/>
            </w:pPr>
            <w:r>
              <w:rPr/>
              <w:t>8.______________________________     8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       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        _________________________________</w:t>
            </w:r>
          </w:p>
          <w:p>
            <w:pPr>
              <w:pStyle w:val="Normal"/>
              <w:rPr/>
            </w:pPr>
            <w:r>
              <w:rPr/>
              <w:t>9.______________________________     9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      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      _________________________________</w:t>
            </w:r>
          </w:p>
          <w:p>
            <w:pPr>
              <w:pStyle w:val="Normal"/>
              <w:rPr/>
            </w:pPr>
            <w:r>
              <w:rPr/>
              <w:t>10.______________________________  10.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_______________________________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_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_______________________________ 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_     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_  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 _____________________               Monitoring team members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0:55:00Z</dcterms:created>
  <dc:creator>Dr. Niela D. Jorvina</dc:creator>
  <dc:description/>
  <cp:keywords/>
  <dc:language>en-US</dc:language>
  <cp:lastModifiedBy>Carolina Population Center</cp:lastModifiedBy>
  <dcterms:modified xsi:type="dcterms:W3CDTF">2006-11-08T17:46:00Z</dcterms:modified>
  <cp:revision>4</cp:revision>
  <dc:subject/>
  <dc:title>NTP MONITORING CHECKLIST:</dc:title>
</cp:coreProperties>
</file>