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e study – Developing a comprehensive M&amp;E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M&amp;E framework from Day One, draft an M&amp;E plan for the NTP.  Choose indicators for monitoring progress towards goals and objectives with inputs, process, and output indicators.  Complete logic model worksheet # 2 and draft a plan for data collection, supervision, training and reporting related to M&amp;E.  Be sure to include all of the steps listed on the attached checklist of components for a good M&amp;E system.  Remember to prioritize the most important indicators that relate directly to the goals and objectives of the NTP and be realistic about resource requirements for implementing the M&amp;E pl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41:00Z</dcterms:created>
  <dc:creator>Charlotte Colvin</dc:creator>
  <dc:description/>
  <cp:keywords/>
  <dc:language>en-US</dc:language>
  <cp:lastModifiedBy>Charlotte Colvin</cp:lastModifiedBy>
  <dcterms:modified xsi:type="dcterms:W3CDTF">2006-01-23T15:41:00Z</dcterms:modified>
  <cp:revision>2</cp:revision>
  <dc:subject/>
  <dc:title>Case study – Day Three</dc:title>
</cp:coreProperties>
</file>