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cklist for Comprehensive M&amp;E Syst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0"/>
      </w:tblGrid>
      <w:tr>
        <w:trPr>
          <w:trHeight w:val="435" w:hRule="atLeast"/>
        </w:trPr>
        <w:tc>
          <w:tcPr>
            <w:tcW w:w="14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&amp;E UNIT </w:t>
            </w:r>
          </w:p>
        </w:tc>
      </w:tr>
      <w:tr>
        <w:trPr>
          <w:trHeight w:val="1350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 unit or individual within the central unit of the program who is responsible for M&amp;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 significant contribution to the national M&amp;E budge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 formalized (M&amp;E) link with national and local research institutions, professional associations, and academic institu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 formalized (M&amp;E) link with leading NGOs, donors, and community-based organiza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pidemiologist and/or social science expertise in the M&amp;E unit or affiliated with the uni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ata processing and statistical expertise in the M&amp;E unit or affiliated with the uni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Data dissemination expertise in the M&amp;E unit or affiliated with the unit </w:t>
            </w:r>
          </w:p>
        </w:tc>
      </w:tr>
      <w:tr>
        <w:trPr>
          <w:trHeight w:val="300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ear Goals</w:t>
            </w:r>
          </w:p>
        </w:tc>
      </w:tr>
      <w:tr>
        <w:trPr>
          <w:trHeight w:val="975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Well-defined national program goals and targets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gular reviews/evaluations of the progress of the implementation of the national program plan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uidelines and guidance to districts and regions or provinces for M&amp;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uidelines for linking M&amp;E to other secto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oordination of national and donor M&amp;E needs </w:t>
            </w:r>
          </w:p>
        </w:tc>
      </w:tr>
      <w:tr>
        <w:trPr>
          <w:trHeight w:val="300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cators </w:t>
            </w:r>
          </w:p>
        </w:tc>
      </w:tr>
      <w:tr>
        <w:trPr>
          <w:trHeight w:val="255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A set of priority indicators and additional indicators at different levels of M&amp;E, some of which are comparable over time and with other countries </w:t>
            </w:r>
          </w:p>
        </w:tc>
      </w:tr>
      <w:tr>
        <w:trPr>
          <w:trHeight w:val="300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Collection, Analysis, and Use </w:t>
            </w:r>
          </w:p>
        </w:tc>
      </w:tr>
      <w:tr>
        <w:trPr>
          <w:trHeight w:val="975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n overall national data collection and analysis pla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 plan to collect data and analyze indicators at different levels of M&amp;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ystemwide knowledge and capacity (e.g., tools and budget) to collect and use dat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 plan to supervise, support, and ensure the quality of data collec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A plan to ensure the translation of data into problem identification, strategic planning, policy formulation, etc. </w:t>
            </w:r>
          </w:p>
        </w:tc>
      </w:tr>
      <w:tr>
        <w:trPr>
          <w:trHeight w:val="315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Dissemination </w:t>
            </w:r>
          </w:p>
        </w:tc>
      </w:tr>
      <w:tr>
        <w:trPr>
          <w:trHeight w:val="1170" w:hRule="atLeast"/>
        </w:trPr>
        <w:tc>
          <w:tcPr>
            <w:tcW w:w="14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n overall national data dissemination pla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 well-disseminated informative annual report of the M&amp;E uni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nnual meeting to disseminate and discuss M&amp;E and research findings with policy-makers and planne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 clearinghouse for generation and dissemination of finding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 centralized database or library of all data collection, including ongoing researc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oordination of national and donor M&amp;E dissemination need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WWFootnote">
    <w:name w:val="WW-Footnote"/>
    <w:basedOn w:val="Footnote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4:00Z</dcterms:created>
  <dc:creator>Charlotte Colvin</dc:creator>
  <dc:description/>
  <cp:keywords/>
  <dc:language>en-US</dc:language>
  <cp:lastModifiedBy>Charlotte Colvin</cp:lastModifiedBy>
  <dcterms:modified xsi:type="dcterms:W3CDTF">2006-01-23T15:46:00Z</dcterms:modified>
  <cp:revision>1</cp:revision>
  <dc:subject/>
  <dc:title>Checklist for Comprehensive M&amp;E System</dc:title>
</cp:coreProperties>
</file>